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hapter 1 Review Packet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A statistician collects data for a study about cars.  They look at a few different models of Toyotas (Highlander, Celica, Camry, Corolla, Avalon, Sequoia, 4Runner, Tundra, Tacoma, Rav4, Yaris, etc.) and they measure the following things on each car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les per gallons</w:t>
        <w:tab/>
        <w:tab/>
        <w:t>Heigh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 of doors</w:t>
        <w:tab/>
        <w:tab/>
        <w:tab/>
        <w:t>SUV or compac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ight</w:t>
        <w:tab/>
        <w:tab/>
        <w:tab/>
        <w:t>Size of engine (V4, V6, or V8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rting price</w:t>
        <w:tab/>
        <w:tab/>
        <w:tab/>
        <w:t>Average cost for car insurance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1"/>
        <w:numPr>
          <w:ilvl w:val="1"/>
          <w:numId w:val="4"/>
        </w:numPr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What are the individuals?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4"/>
        </w:numPr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What are the variables?  Label each as Categorical or Quantitative.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was a survey of the brands of cars that students at CB South drive.  The results were as follow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left"/>
        <w:tblInd w:w="23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s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graph that depicts the frequency of the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different graph that depicts the relative frequency of the dat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a back-to-back split stemplot of the following dat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ing Scor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</w:t>
        <w:tab/>
        <w:tab/>
        <w:t>12</w:t>
        <w:tab/>
        <w:t>15</w:t>
        <w:tab/>
        <w:t>18</w:t>
        <w:tab/>
        <w:t>20</w:t>
        <w:tab/>
        <w:t>20</w:t>
        <w:tab/>
        <w:t>22</w:t>
        <w:tab/>
        <w:t>25</w:t>
        <w:tab/>
        <w:t>26</w:t>
        <w:tab/>
        <w:t>28</w:t>
        <w:tab/>
        <w:t>29</w:t>
        <w:tab/>
        <w:tab/>
        <w:tab/>
        <w:tab/>
        <w:t>31</w:t>
        <w:tab/>
        <w:t>32</w:t>
        <w:tab/>
        <w:t>35</w:t>
        <w:tab/>
        <w:t>35</w:t>
        <w:tab/>
        <w:t>35</w:t>
        <w:tab/>
        <w:t>36</w:t>
        <w:tab/>
        <w:t>37</w:t>
        <w:tab/>
        <w:t>39</w:t>
        <w:tab/>
        <w:t>40</w:t>
        <w:tab/>
        <w:t>42</w: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8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</w:t>
        <w:tab/>
        <w:tab/>
        <w:t xml:space="preserve">  1</w:t>
        <w:tab/>
        <w:t>12</w:t>
        <w:tab/>
        <w:t>15</w:t>
        <w:tab/>
        <w:t>18</w:t>
        <w:tab/>
        <w:t>18</w:t>
        <w:tab/>
        <w:t>20</w:t>
        <w:tab/>
        <w:t>23</w:t>
        <w:tab/>
        <w:t>23</w:t>
        <w:tab/>
        <w:t>24</w:t>
        <w:tab/>
        <w:t>25</w:t>
        <w:tab/>
        <w:tab/>
        <w:tab/>
        <w:tab/>
        <w:t>27</w:t>
        <w:tab/>
        <w:t>28</w:t>
        <w:tab/>
        <w:t>30</w:t>
        <w:tab/>
        <w:t>30</w:t>
        <w:tab/>
        <w:t>31</w:t>
        <w:tab/>
        <w:t>33</w:t>
        <w:tab/>
        <w:t>33</w:t>
        <w:tab/>
        <w:t>33</w:t>
        <w:tab/>
        <w:t>35</w:t>
        <w:tab/>
        <w:t>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ake a comparison between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and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reading scores based on your stemplot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following data gives the times (in minutes, rounded to the nearest minute) for the winning man in the Boston Marathon in the years 1959 to 1997.  </w:t>
      </w:r>
    </w:p>
    <w:tbl>
      <w:tblPr>
        <w:tblW w:w="9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s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Create a frequency histogram.  The table on the next page may help you with parts (a) and (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30" w:type="dxa"/>
        <w:jc w:val="left"/>
        <w:tblInd w:w="12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100"/>
        <w:gridCol w:w="1180"/>
        <w:gridCol w:w="1620"/>
        <w:gridCol w:w="2190"/>
      </w:tblGrid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aries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tive 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 Relative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cumulative relative frequency histogram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following distributions (see answer key- couldn’t copy the distributions!)</w:t>
      </w:r>
    </w:p>
    <w:p>
      <w:pPr>
        <w:pStyle w:val="Normal"/>
        <w:numPr>
          <w:ilvl w:val="1"/>
          <w:numId w:val="4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1"/>
          <w:numId w:val="4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shape of a distribution that has a mean of 170 and a median of 1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Use the following set of data for numbers 8-10.</w:t>
      </w:r>
    </w:p>
    <w:tbl>
      <w:tblPr>
        <w:tblW w:w="7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hts of 18 year old males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nd the mean and standard deviation of the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5 number summary for the data and represent it graphicall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st for possible outliers.  Are there any in your opinion (based on the data and the tes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ich measures of center and spread would you use to represent this data?  Why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 </w:t>
      </w:r>
      <w:r>
        <w:rPr/>
        <w:t>I have a distribution with the following summary statistics:</w:t>
      </w:r>
    </w:p>
    <w:tbl>
      <w:tblPr>
        <w:tblW w:w="4320" w:type="dxa"/>
        <w:jc w:val="left"/>
        <w:tblInd w:w="1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120"/>
        <w:gridCol w:w="900"/>
        <w:gridCol w:w="1280"/>
      </w:tblGrid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R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 have now decided that I want to divide each observation by 15.  What will the following statistics be for my new set of data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1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120"/>
        <w:gridCol w:w="900"/>
        <w:gridCol w:w="1280"/>
      </w:tblGrid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R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 have now decided that I want to go back to my original data set and add 25 to each observation.  What will the following statistics be for my new set of data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1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120"/>
        <w:gridCol w:w="900"/>
        <w:gridCol w:w="1280"/>
      </w:tblGrid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R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summary statistics are resistant to outlier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an</w:t>
        <w:tab/>
        <w:tab/>
        <w:tab/>
        <w:t>Standard Deviation</w:t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dian</w:t>
        <w:tab/>
        <w:tab/>
        <w:t>Quartil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QR</w:t>
        <w:tab/>
        <w:tab/>
        <w:tab/>
        <w:t>Vari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area under a density cur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 numbers 15-17, circle the correct term in each set of parenthes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 xml:space="preserve"> of a density curve is the equal-areas point, the point that divides the area under the curve in ha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 xml:space="preserve"> of a density curve is the balance point, at which the curve would balance if made of solid mater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f a density curve is skewed to the right, 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 xml:space="preserve"> will be further to the right than 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hat is the difference between </w:t>
      </w:r>
      <w:r>
        <w:rPr>
          <w:rFonts w:cs="Arial" w:ascii="Arial" w:hAnsi="Arial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507196313" r:id="rId2"/>
        </w:object>
      </w:r>
      <w:r>
        <w:rPr>
          <w:rFonts w:cs="Arial" w:ascii="Arial" w:hAnsi="Arial"/>
        </w:rPr>
        <w:t xml:space="preserve"> and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hat is the difference between s and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many normal distributio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How many </w:t>
      </w:r>
      <w:r>
        <w:rPr>
          <w:rFonts w:cs="Arial" w:ascii="Arial" w:hAnsi="Arial"/>
          <w:b/>
        </w:rPr>
        <w:t>Standard</w:t>
      </w:r>
      <w:r>
        <w:rPr>
          <w:rFonts w:cs="Arial" w:ascii="Arial" w:hAnsi="Arial"/>
        </w:rPr>
        <w:t xml:space="preserve"> Normal Distributio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mean and standard deviation of the Standard Normal Distribu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ketch the graph of N(266, 16), the distribution of pregnancy length from conception to birth for hum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se the empirical rule (the 68-95-99.7 rule) for problems 24-28. Use info in #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nd the length of the longest 16% of all pregnancies.  Sketch and shade a normal curve for this sit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length of the middle 99.7% of all pregnanci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length of the shortest 2.5% of all pregnanci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percentile rank is a pregnancy of 218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percentile rank is a pregnancy of 298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z-score does a pregnancy of 257 days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ercent of humans have a pregnancy lasting less than 257 day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ercent of humans have a pregnancy lasting longer than 280 day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ercent of humans have a pregnancy lasting between 260 and 270 day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ong would a pregnancy have to last to be in the longest 10% of all pregnanc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short would a pregnancy be to be in the shortest 25% of all pregnanc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ong would a pregnancy be to be in the middle 20% of all pregnancies?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life expectancy of a particular brand of light bulb is normally distributed with a mean of 1500 hours and a standard deviation of 75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light bulb will last less than 1410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light bulb will last more than 1550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light bulb will last between 1563 and 1648 hour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5% of the time a light bulb will last more than how many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Given a normal distribution with a standard deviation of 10, what is the mean (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) if 21% of the values are below 5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n a normal distribution with 80% of the values above 125 and 90% of the values above 110, what are the mean and standard devi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water fountain is designed to dispense a volume of 12.2 oz. with a standard deviation of 0.5 oz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age of cups end up with at least 12 oz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75% of the cups contain more than how much w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IQR for the amount of water dispen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ind the 9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ercentile for the amount of water dispen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13:00Z</dcterms:created>
  <dc:creator>Teacher</dc:creator>
  <dc:description/>
  <cp:keywords/>
  <dc:language>en-US</dc:language>
  <cp:lastModifiedBy>Lauren Senske</cp:lastModifiedBy>
  <dcterms:modified xsi:type="dcterms:W3CDTF">2010-02-04T16:13:00Z</dcterms:modified>
  <cp:revision>2</cp:revision>
  <dc:subject/>
  <dc:title>Z-scores and Normal Distributions Review</dc:title>
</cp:coreProperties>
</file>